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FF9900"/>
        </w:rPr>
      </w:pPr>
      <w:r>
        <w:rPr>
          <w:color w:val="FF9900"/>
        </w:rPr>
        <w:t>Description – text organizer</w: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Titl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29577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65" w:type="dxa"/>
                                  <w:tcBorders>
                                    <w:top w:val="single" w:sz="18" w:space="0" w:color="FF9900"/>
                                    <w:left w:val="single" w:sz="18" w:space="0" w:color="FF9900"/>
                                    <w:bottom w:val="single" w:sz="18" w:space="0" w:color="FF9900"/>
                                    <w:right w:val="sing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8.6pt;mso-wrap-distance-left:9pt;mso-wrap-distance-right:9pt;mso-wrap-distance-top:0pt;mso-wrap-distance-bottom:0pt;margin-top:5.3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765" w:type="dxa"/>
                            <w:tcBorders>
                              <w:top w:val="single" w:sz="18" w:space="0" w:color="FF9900"/>
                              <w:left w:val="single" w:sz="18" w:space="0" w:color="FF9900"/>
                              <w:bottom w:val="single" w:sz="18" w:space="0" w:color="FF9900"/>
                              <w:right w:val="sing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B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29577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65" w:type="dxa"/>
                                  <w:tcBorders>
                                    <w:top w:val="single" w:sz="18" w:space="0" w:color="FF9900"/>
                                    <w:left w:val="single" w:sz="18" w:space="0" w:color="FF9900"/>
                                    <w:bottom w:val="single" w:sz="18" w:space="0" w:color="FF9900"/>
                                    <w:right w:val="sing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8.6pt;mso-wrap-distance-left:9pt;mso-wrap-distance-right:9pt;mso-wrap-distance-top:0pt;mso-wrap-distance-bottom:0pt;margin-top:5.3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765" w:type="dxa"/>
                            <w:tcBorders>
                              <w:top w:val="single" w:sz="18" w:space="0" w:color="FF9900"/>
                              <w:left w:val="single" w:sz="18" w:space="0" w:color="FF9900"/>
                              <w:bottom w:val="single" w:sz="18" w:space="0" w:color="FF9900"/>
                              <w:right w:val="sing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Introduction</w:t>
        <w:tab/>
        <w:tab/>
        <w:t>• general statement about the subject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25" w:hRule="atLeast"/>
        </w:trPr>
        <w:tc>
          <w:tcPr>
            <w:tcW w:w="9923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/>
              </w:rPr>
            </w:r>
            <w:r>
              <w:rPr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FF9900"/>
          <w:sz w:val="36"/>
        </w:rPr>
        <w:t>Details</w:t>
        <w:tab/>
        <w:tab/>
      </w:r>
      <w:r>
        <w:rPr>
          <w:rFonts w:cs="Arial" w:ascii="Arial" w:hAnsi="Arial"/>
          <w:b/>
          <w:color w:val="FF9900"/>
        </w:rPr>
        <w:t>• statements describing all the characteristics</w: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ab/>
        <w:tab/>
        <w:tab/>
        <w:t>• may include history or background or why the subject is special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06" w:hRule="atLeast"/>
        </w:trPr>
        <w:tc>
          <w:tcPr>
            <w:tcW w:w="9889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/>
              </w:rPr>
            </w:r>
            <w:r>
              <w:rPr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Conclusion</w:t>
        <w:tab/>
        <w:tab/>
        <w:t>• statement to sum up main features (optional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27" w:hRule="atLeast"/>
        </w:trPr>
        <w:tc>
          <w:tcPr>
            <w:tcW w:w="9889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/>
              </w:rPr>
            </w:r>
            <w:r>
              <w:rPr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28"/>
        </w:rPr>
      </w:pPr>
      <w:r>
        <w:rPr>
          <w:rFonts w:cs="Arial" w:ascii="Arial" w:hAnsi="Arial"/>
          <w:b/>
          <w:color w:val="FF9900"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720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rom Writing Fun © Jenny Eather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sz w:val="20"/>
      </w:rPr>
      <w:t xml:space="preserve">Writing Fun by Jenny Eather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55745</wp:posOffset>
              </wp:positionH>
              <wp:positionV relativeFrom="paragraph">
                <wp:posOffset>112395</wp:posOffset>
              </wp:positionV>
              <wp:extent cx="2180590" cy="2374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999999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20"/>
                            </w:rPr>
                            <w:t>•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99999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20"/>
                            </w:rPr>
                            <w:t>Click in the boxes to type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1.7pt;height:18.7pt;mso-wrap-distance-left:9.05pt;mso-wrap-distance-right:9.05pt;mso-wrap-distance-top:0pt;mso-wrap-distance-bottom:0pt;margin-top:8.85pt;mso-position-vertical-relative:text;margin-left:319.3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999999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999999"/>
                        <w:sz w:val="20"/>
                      </w:rPr>
                      <w:t>•</w:t>
                    </w:r>
                    <w:r>
                      <w:rPr>
                        <w:rFonts w:eastAsia="Arial" w:cs="Arial" w:ascii="Arial" w:hAnsi="Arial"/>
                        <w:b/>
                        <w:color w:val="999999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999999"/>
                        <w:sz w:val="20"/>
                      </w:rPr>
                      <w:t>Click in the boxes to type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</w:rPr>
      <w:drawing>
        <wp:inline distT="0" distB="0" distL="0" distR="0">
          <wp:extent cx="2959735" cy="164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3" t="-1818" r="-103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2959735" cy="164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999999"/>
        <w:sz w:val="20"/>
        <w:lang w:val="en-US"/>
      </w:rPr>
    </w:pPr>
    <w:r>
      <w:rPr>
        <w:rFonts w:cs="Arial" w:ascii="Arial" w:hAnsi="Arial"/>
        <w:b/>
        <w:color w:val="999999"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4610</wp:posOffset>
              </wp:positionH>
              <wp:positionV relativeFrom="paragraph">
                <wp:posOffset>85090</wp:posOffset>
              </wp:positionV>
              <wp:extent cx="6286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6.7pt" to="490.65pt,6.7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2:20:00Z</dcterms:created>
  <dc:creator>© Jenny Eather</dc:creator>
  <dc:description>Writing Fun - using text types to assist students with the writing process.Planner - students can type in their own text and print.</dc:description>
  <cp:keywords>writing description text type students kids write describe details looks sounds feels smells tastes see hear feel smell touch special</cp:keywords>
  <dc:language>en-US</dc:language>
  <cp:lastModifiedBy>Jenny Eather</cp:lastModifiedBy>
  <dcterms:modified xsi:type="dcterms:W3CDTF">2006-11-18T14:21:00Z</dcterms:modified>
  <cp:revision>7</cp:revision>
  <dc:subject>Writing for students</dc:subject>
  <dc:title>Writing Fun: Description Planner</dc:title>
</cp:coreProperties>
</file>